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8018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119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766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7388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