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 \page gl_GalleryCrsMatrix Creating an Epetra_Crs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is file first gives an example of how to create an Epetra_CrsMatrix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details the supported matrices and gives a list o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Given an already created Epetra_Map, Galeri can construct an Epetra_Crs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has this Map as RowMatrixRowMap(). A simple example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\c Map be an already created \c Epetra_Map* object; then, a diagonal matrix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a = 2.0\f$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onal can be created using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aleri_CrsMatrice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Gale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trixType = "Dia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set("a", 2.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_CrsMatrix* Matrix = CreateCrsMatrix(MatrixType, Map,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teresting matrices can be easily created. For example, a 2D bi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can be crea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set("nx"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set("ny"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_CrsMatrix* Matrix = Galeri.Create("Biharmonic2D", Map,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trices arising from 2D discretizations on Cartesian grid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visualize the computational stencil at a given grid poi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intStencil2D, defined in the Galeri name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aleri_Util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Gale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atrix is an already created Epetra_CrsMatrix*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and nx and ny the number of nodes along the X-axis and Y-ax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tencil2D(Matrix, nx, n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 computational stencil at GID 12 (grid is 5 x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0          1          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2         -8          2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-8         20         -8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2         -8          2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0          1          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nt the list of supported matrices we adopt the following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TLAB: please refer to the MATLAB documentation for more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of this mat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NSE: the matrix is dense (but still stored as Epetra_CrsMatr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P: the number of elements and its distribution are determ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P2D: the input map has been created by CreateMap(), using MapType =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tesian2D. The values of \c nx and \c ny are still available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P3D: the input map has been created by CreateMap(), using MapType =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tesian3D. The values of \c nx, \c ny and \c nz are still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: the matrix can be obtained in serial environments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: the matrix can be obtained in parallel (and serial)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ymbol \f$A_{i,j}\f$ indicates the \f$(i,j)\f$ matrix of th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LAB notation (that is, star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of supported matrices is now reported in alphabetical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BentPipe2D (MAP2D, PAR): Returns a matrix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-difference discretization o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epsilon \Delta u + (v_x,v_y) \cdot \nabla u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nit square, with homogeneous Dirichlet boundary condi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5-pt stencil is used to discretize the diffusive term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upwind stencil is used for the convective term.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_x = 2 conv x (x/2 - 1) (1 - 2y), \quad \quad \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_y =-4 conv y (y - 1) (1 -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of \f$\epsilon\f$ can be specified using \c diff, and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V\f$ using \c conv. The default values are \c diff=1e-5, \c conv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c BigCross2D (MAP2D, PAR): Creates a matrix corresponding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c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tabular}{cc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    &amp; ee  &amp;     &amp;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    &amp;  e  &amp;     &amp;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 &amp;  b  &amp;  a  &amp;  c  &amp; c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    &amp;  d  &amp;     &amp;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    &amp; dd  &amp;     &amp;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]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values are those given by \c Laplace2DFourthOrd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default value must be set in the input parameter l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the matrix. For example, to specify the value of \f$ee\f$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set("ee", 12.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= Galeri.Create("BigCross2D", Map,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BigStar2D (MAP2D, PAR): Creates a matrix corresponding to the ste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tabular}{cc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    &amp; ee  &amp;     &amp;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z3  &amp;  e  &amp; z4  &amp;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 &amp;  b  &amp;  a  &amp;  c  &amp; c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z1  &amp;  d  &amp; z2  &amp;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    &amp; dd  &amp;     &amp;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]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values are those given by \c Biharmonic2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Biharmonic2D (MAP2D, PAR): Creates a matrix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rete biharmonic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rac{1}{h^4} \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tabular}{cc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    &amp;  1  &amp;     &amp;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 2  &amp; -8  &amp;  2  &amp;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&amp; -8  &amp; 20  &amp; -8  &amp; 1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 2  &amp; -8  &amp;  2  &amp;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    &amp;  1  &amp;     &amp;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]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ula does not include the \f$\frac{1}{h^4}\f$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Cauchy (MAP, MATLAB, DENSE, PAR): Creates a particular instance of a Cauch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lements \f$A_{i,j} = 1/(i+j)\f$. Explicit formulas are know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se and determinant of a Cauchy matrix. For this particular Cau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, the determinant is nonzero and the matrix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Cross2D (MAP2D, PAR): Creates a matrix with the same stenc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Laplace2D}, but with arbitrary values. The computational stenc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tabular}{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e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&amp; a &amp; 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d &amp;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]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set("a", 4.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set("b", -1.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set("c", -1.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set("d", -1.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set("e", -1.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approximate the 2D Helmhotlz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nabla u - \sigma u = f \quad \quad (\sigma \geq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tandard 5-pt discretization ste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rac{1}{h^2} \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tabular}{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-1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&amp; $4 -\sigma h^2$ &amp; -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-1 &amp;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igh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f$\sigma = 0.1, h = 1/nx\f$, one ca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set("a", 4 - 0.1 * h * 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set("b", -1.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set("c", -1.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set("d", -1.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set("e", -1.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tor \f$\frac{1}{h^2}\f$ can be consid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ing the in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Cross3D (MAP3D, PAR): Similar to the Cross2D case.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cil correspond to that of a 3D Laplace operator on a structured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. On a given x-y plane, the stencil is as in \c Laplace2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n the plane below is set using \c f, the val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 above with \c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Diag (MAP, PAR): Creates \f$ a I\f$, where \f$I\f$ is the identity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\c n. The default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set("a", 1.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Fiedler (MAP, MATLAB, DENSE, PAR): Creates a matrix whose element are \f$A_{i,j} = | i - j |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rix is symmetric, and has a dominant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envalue, and all the other eigenvalues ar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Hanowa (MAP, MATLAB, PAR): Creates a matrix whose eigenvalues li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ine in the complex plane. The matrix has the 2x2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in MATLAB's no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\left[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cc} a * eye(n/2) &amp; -diag(1: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(1:m) &amp;     a * eye(n/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x eigenvalues are of the form a \f$k \sqrt{-1}\f$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-k \sqrt{-1}\f$, for \f$1 \leq k \leq n/2\f$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set("a", -1.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Hilbert (MAP, MATLAB, DENSE, PAR): This is a famous example of a badly cond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. The elements are defined in MATLAB notation as \f$A_{i,j} = 1/(i+j)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JordanBlock (MAP, MATLAB, PAR): Creates a Jordan block with eigenvalu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bda.   The default value is \c lambda=0.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KMS (MAP, MATLAB, DENSE, PAR): Create the \f$n \times n\f$ Kac-Murdock-Sz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epliz matrix such that \f$A_{i,j} = \rho^{|i-j|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real \f$\rho\f$ only). 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\f$\rho= 0.5\f$, or can be using \c r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verse of this matrix is tridiag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rix is positive definite if and only if \f$0 &lt; |\rho| &lt; 1\f$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is \c rho=-0.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Laplace1D (MAP, PAR): Creates the classical tridiago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stencil \f$ [-1, 2, -1] \f$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Laplace1DNeumann (MAP, PAR): As for \c Laplace1D, but with Neumann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ers. The matrix is si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Laplace2D (MAP2D, PAR): Creates a matrix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cil of a 2D Laplacian operator on a structured Cartesian gr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stenci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rac{1}{h^2} \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tabular}{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-1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&amp; 4 &amp; -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-1 &amp;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]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ula does not include the \f$\frac{1}{h^2}\f$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Laplace2DFourthOrder (MAP2D, PAR): Creates a matrix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cil of a 2D Laplacian operator on a structured Cartesian gr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stenci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rac{1}{12 h^2} \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tabular}{cc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    &amp;   1 &amp;     &amp;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    &amp; -16 &amp;     &amp;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&amp; -16 &amp;  60 &amp; -16 &amp; 1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    &amp; -16 &amp;     &amp;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    &amp;   1 &amp;     &amp;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]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ula does not include the \f$\frac{1}{12h^2}\f$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Laplace3D (MAP3D, PAR): Creates a matrix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ncil of a 3D Laplacian operator on a structured Cartesian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Lehmer (MAP, MATLAB, DENSE, PAR): Returns a symmetric positive definite matrix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_{i,j}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\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array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rac{i}{j} &amp; \mbox{ if } j \ge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rac{j}{i} &amp; \mbox{ otherwise 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trix has three properties: is totally nonnegative,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ridiagonal and explicitly known, The condition number is 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\f$ n \le cond(A) \le 4*n.\f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Minij (MAP, MATLAB, DENSE, PAR): Returns the symmetric positive definit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\f$A_{i,j} = \min(i,j)\f$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Ones (MAP, PAR): Returns a matrix with \f$A_{i,j} = a\f$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\c a=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Parter (MAP, MATLAB, DENSE, PAR): Creates a matrix \f$A_{i,j} = 1/(i-j+0.5)\f$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is a Cauchy and a Toepliz matrix. Most of the singula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are very close to \f$\pi\f$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Pei (MAP, MATLAB, DENSE, PAR): Creates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A_{i,j} = \left\{ \begin{array}{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pha + 1 &amp; \mbox{ if } i \neq j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&amp; \mbox{ if } i =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rix is singular for \f$\alpha = 0\f$ or \f$-n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\f$\alpha\f$ i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Recirc2D (MAP2D, PAR): Returns a matrix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-difference discretization o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epsilon \Delta u + (v_x,v_y) \cdot \nabla u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nit square, with homogeneous Dirichlet boundary condi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5-pt stencil is used to discretize the diffusive term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upwind stencil is used for the convective term.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_x = conv \cdot 4 x (x - 1) (1 - 2y), \quad \quad \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_y = -conv \cdot 4 y (y - 1) (1 - 2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of \f$\epsilon\f$ can be specified using \c diff, and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V\f$ using \c conv. The default values are \c diff=1e-5, \c conv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Ris (MAP, MATLAB, PAR): Returns a symmetric Hankel matrix with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A_{i,j} = 0.5/(n-i-j+1.5)\f$, where \f$n\f$ is problem siz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values of A cluster around \f$-\pi/2\f$ and \f$\pi/2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Star2D (MAP2D, PAR): Creates a matrix with the 9-point stenc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ft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tabular}{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3 &amp; e &amp; z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&amp; a &amp; 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1 &amp; d &amp; z2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]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set("a", 8.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set("b", -1.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set("c", -1.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set("d", -1.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set("e", -1.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set("z1", -1.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set("z2", -1.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set("z3", -1.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set("z4", -1.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Stretched2D (MAP2D, PAR): Creates a matrix correspon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c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tabular}{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.0           &amp; $-4.0 + \epsilon$ &amp; -1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.0 - \epsilon$ &amp; 8.0            &amp; $2.0 - \epsilon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.0           &amp; $-4.0 + \epsilon$ &amp; -1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]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trix corresponds to a 2D discretization of a Laplace operat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inear elements on a stretched grid. The default value is \c epsilon=0.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c Tridiag (MAP, PAR): Creates a tridiagonal matrix with stenc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tabular}{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 &amp; a &amp; c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]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set("a", 2.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set("b", -1.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set("c", -1.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UniFlow2D (MAP2D, PAR): Returns a matrix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te-difference discretization o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epsilon \Delta u + (v_x,v_y) \cdot \nabla u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unit square, with homogeneous Dirichlet boundary condi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5-pt stencil is used to discretize the diffusive term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upwind stencil is used for the convective term.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_x = cos(\alpha) V, \quad \quad \quad v_y =  sin(\alpha) 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rresponds to an unidirectional 2D flow. 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set("alpha", .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set("diff", 1e-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set("conv", 1.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l_matrices_ex Example of Usage of CreateCrsMatri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galeri/example/Matrix.cpp contains an example of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Matri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