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STAND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bsolute(OP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absolute value,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H,INTEGER,LONGINT,MATRIX, VECTOR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in and out must be different.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or SQ_RADICAL and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objects a and b and the resul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lso works with a,b,c not different. Firs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whether a or b is an empty object, if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one is copied to the first one, and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s. Then the result object c is f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re is a call to the specific add rout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 for the 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POLY, CYCLOTOMIC, SQ_RADICAL, GEN_CHAR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, GRAL, POLYNOM, MONOM, VECTOR, SCHUR, LON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, KRANZTYPUS, HOM_SYM, SCHUBERT, SYMCHAR, BR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HE, FIN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ll possible combina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for example add(a,a,a) with a a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there is first a copy then a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a merge would be faster. In this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appl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a to b, a and b may be equal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UCH, GRAL, INTEGER, LONGINT, MATRIX, KRANZTYP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UBERT, SCHUR, SYMCHAR, MONOPOLY, CYCLOTO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_RADICAL, POLYNOM, VECTOR, FINITEFIELD,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combination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inver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ecomes the additiv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. a and b may be equal. b is fr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 for the following kind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, CYCLOTOMIC, HOM_SYM, FINITE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LONGINT, 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POLY, GRAL, POLYNOM, SCHUBERT, SCHUR, SQ_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CHA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. also 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f a and b are equal we make no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ome types are missing e.g.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addinvers_apply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is changed to the additve invers of a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or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UCH CYCLOTOMIC ELM_SYM FINITE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_SYM INTEGER LONGINT 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L POLYNOM SCHUR SQ_RADICAL SYMCHA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bi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becomes the binomial coefficient "a choose b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works for negative values for oben. The vara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c may be equal. b must be &gt;= 0. c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a may INTEGER or POLYNOM. The object 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t works only for INTEGER objects.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conjugate(OP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s the conjugate partition,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and SKEW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in and out may be equal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ong input you gat an error message. The variable out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works for SCHUR and the other symmetric functions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pplied to the partitions labeling one su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ymmetric functions are: HOM_SYM, ELM_SYM, POW_SYM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 in the 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hould work for CYCLOTO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or GRAL and PERMUTATION and MATRIX (but differen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gate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dec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rease a by one, if a is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. In the case of a VECTOR,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, the last elemen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de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determinant of the MATRIX a. a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f type KRANZTYPUS. a and b may be equal,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uses an algorithm with triangulisation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entries which allow the routine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is algorithm use det_mat_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dimension(OP label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imension of the representation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labeled by the input. It works for the fo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: PARTITION, SCHUR, SKEWPARTITION, AUGPART, SCHU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result may be equal. result is fr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div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c = a/b. It is exact divi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division of to INTEGERS or LON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BRUCH object. If you want to avoid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nzdiv. The routine uses invers and mult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or all objects which have invers and mu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a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fakul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becomes a!. a is an INTEGER object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&gt;= 0.  a and b may be equal.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ONGINT should be possible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b,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=callocobject(); h2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h2); fakul(h2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 freeall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ganz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ganzdiv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integer part of the division a /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INTEGER and LONGINT a and b. The vara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c may be equal. c is freed first. You m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gativ object a. you compute the nex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so a=-5, b=2 ==&gt; c=-3. comprae this with INT quor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have POLYNOM etc. objec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but you can not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the POLYNOM 4 [0,0,0] is the INTEGER objec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ganz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ganzsquareroo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s the integer part of the square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object a. The result is in b, which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for INTEGER object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a and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t doesnt work for LONGI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ggt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gcd of a and b the result 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a b c may be equal. c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works for all object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, posp, comp, mod, addinvers, ne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works only for INTEGER and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LYNOM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hoch(OP basis,exponen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s basis^exponent to result.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 to an empty object first. The variable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 and result may be equal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: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:        all types, which can be multi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variables may be equal. The exponent may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inc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rease a by one, if a is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. In the case of VECTOR an empty object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in the case of PARTITION object.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, there will be inserted 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point. In the case of MATRIX or KRANZTYPUS obje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further column and a further row at the e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objects. In the case of REIHE it comput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also useful for BRUCH, SQ_RADICAL,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ition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inhal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s the content of a TABLEAUX or a WOR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 must be INTEGER object &gt;= 1. First 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. a and b may be equal. b becomes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inver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multiplicativ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. It works for BRUCH, CYCLO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FINITEFIELD, LONGINT, MATRIX, KOSTKA, KRANZTY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, SQ_RA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d b may be equal.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invers_apply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a to its multiplicative inverse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TEGER, in all other cases it calls in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ore types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k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kgv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s the lcm of the input object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stored in c. The routine needed ar g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 a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lehmercod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lehmercode of the object a. 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PERMUTATION object or an VECTOR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object must contain INTEGER objects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 may be equal.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test on INTEGER objects in the VEC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hmercode for barred permutation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length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s the length of LIST type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type objects. So it works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L HOM_SYM LIST POLYNOM MONOPOLY SCHUBERT SC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PERMUTATION  SKEWPARTITION VECT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doesnt work for SQ_RADICAL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if there is no error, else !=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ma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becomes a copy of the maximum object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MATRIX,VECTOR,WORD objects. If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type it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ariables a and b must be different. The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LIST, 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useful to enter a function for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useful to have a routine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mod(OP a,b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s a mod b, where a,b could be out of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. The result is alway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mod 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2 mod 5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mod -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mod -5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a b c may be equal, c is fr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also works if the first parameter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second parameter is a INTEGER object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he routine is applied to all entri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if b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POLY and POLYNOM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oebiu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number theoretic moebius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mult(OP a,b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ultiplies the two objects a and b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c. First there is a check whether a,b,c not NU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and b are no empty objects. Then it frees the objec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 multiplies. It is not necessary, that a,b,c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mult_ap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wo objects, and the result is a new object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ollowing list of possible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,CYCLOTOMIC,GRAL,FINITEFIELD, HOM_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KRANZTYPUS,KOSTKA,LONGINT,MATRIX,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,POLYNOM,SCHUR,SCHUBERT,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CHAR,SQ_RADICAL,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combination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OLYNOM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BRUCH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a,b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multiplies a BRUCHobject and a POLYNOMobje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POLYNOMobject with BRUCHobjects as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mult_appl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 a to b, at the moment this wor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of a: BRUCH GRAL INTEGER LONGINT MONOPOLY CYCLO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POLYNOM REIHE SCHUBERT SCHUR SQ_RADICAL 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_RADICAL 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may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all combina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ulti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q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qdimension(OP label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s the qdimension of the representation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labeled by the input. It works for the fo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: SCHU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result may be equal. result is fr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qu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quores(OP 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becomes the result of the integer division a b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becomes the result of a 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a,b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nd d must be different, the remaining varaiba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. c and d are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OLYNOM, MONOPOLY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lar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scalarproduc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becomes the scalarproduct of a and b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CTOR objects, where it is the euklidea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CHAR objects, where it is the scalarproduc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the symmetric group.  It work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c may be equal, c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larproduct of vector,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ll entries, not for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signu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becomes the signum of the PERMUTA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and b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sor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ECTOR object a is sorted by co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hould work also for LIST and 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possible to specify the comp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r CYCLOTOMIC and SQ_RADICAL we do not have 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problems with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squareroo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becomes the squareroot of a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LONGINT, BRUCH. If the input is not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is a object of type SQ_RAD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a and b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sub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= a -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ifference of two objects, it fir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addinvers, then the routine add, so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he objects which can be handled by these 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varaibles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heck on errors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su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becomes the sum of the VECTOR object a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ossible to add the entries. a and b may be equal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eed first. It also works for COM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t would be good to have the same fo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T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trac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is a MATRIX object. So also the type KRANZ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or a. a and b may be equal.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ecomes the sum over the diagonal element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transpos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transpose of a MATRIX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works for KOSTKA and KRANZTYPUS, which are als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The variable a and b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v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vande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is a INTEGER object, and b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LYNOM object, which is the determin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dermonde matrix. Only reasonable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and b must be different. Slo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weigh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becomes the wheight of a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of type AUG_PART,PARTITION, SKEWPARTITION,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may be equal variables. b is freed fir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