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581705621"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04245972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102628398"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224430115"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