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6776828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5056973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842575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9432157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4639779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9587905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6023185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7556395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5783448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614865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2730057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7448521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6578187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6649490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9654342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8355210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4335310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9768530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1351216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994671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6017010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1836629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2036831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6599933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3675219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732378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7522837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1105127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4190555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153544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2268080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8467828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5205418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5131540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4575069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703580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741700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5582378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7049716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