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4458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004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86373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4935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159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46827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26058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5030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10799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81101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796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04399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26727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1495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02998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25395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72332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2171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6031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62007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15447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92415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47057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9851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44685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94110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58612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41775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24857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74253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29484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54578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78969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02880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96782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5998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08713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19983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96500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