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4425106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8840800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1234287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2406417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064017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7845299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3607744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6791941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8223938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7350640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840915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5484785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802721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45073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0532453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7761232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983887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041008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9627851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440091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9051096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9230178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5678612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8941912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4163134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0946111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7835426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442484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3321355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1673107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1645773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128407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6560485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2566920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084794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8681869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9854390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4016935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8399088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