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28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240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10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561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72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890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04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43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41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836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514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03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567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908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971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