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89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833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9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88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47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10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38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637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455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3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356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67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