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535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326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379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033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485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762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339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583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671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8029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076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088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800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64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655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