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58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443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672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705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164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935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316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763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58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858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382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325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9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163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315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066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551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