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07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07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01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08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44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2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044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905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7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5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7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87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695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