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8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38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3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83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8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3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71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7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81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85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7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6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1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01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99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36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315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