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85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64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94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71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1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9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30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76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410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01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3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25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06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3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1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0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