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151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676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5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85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3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46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16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89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2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08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96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94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97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4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088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