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7767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5502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7271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6843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9627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51613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23119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3167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0363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09202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138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795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6279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2327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6426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474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6400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