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07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24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862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364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949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78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398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5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02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99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67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06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01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387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85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