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217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540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214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965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881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12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381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439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223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164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453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75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965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