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793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9529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431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6659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2581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7333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7733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5340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9223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0008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959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685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21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