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8953327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7278957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2252492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252615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4216536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5805991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7730750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058804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