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86792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671640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523108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985872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