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8510641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455614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9509195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3946609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3141366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3810502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365992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0911936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