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852207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06821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61020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978211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