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357776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396441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230660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09653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