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861267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3768385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