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2551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625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4206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84354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