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674381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469037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833950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