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27104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62956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1671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07350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