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617952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32656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41967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30600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