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4981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43243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3262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2494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