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86583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1583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61203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59004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