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5189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8520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964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