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041431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3971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8518837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2300641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