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INSTRUCTIONS for the Independent JPEG Group's JPE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8, Th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Independent JPEG Group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ditions of distribution and use, see the accompanying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to configure and install the IJG software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make this software extremely portable and flexible,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to almost any environment.  The downside of this decisio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 is complicated.  We have provided shortcut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on common systems.  But in any case, you will need at leas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ity with C programming and program build procedure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ly using this software as part of a larger program,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installation procedure may take care of configuring the IJ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Ghostscript's installation script will configure the IJ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read this file if you just want to compile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Unix machine, you may not need to read this fi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doesn't complai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ter do "make -n install" first to see if the makefile will pu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them).  Read further if you run into snags or want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automatic "configure"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one of the supplied jconfig and makefi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specif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the software you must unpack the distribute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reading this file, you have probably already succee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 However, there is a potential for error if you needed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local standard text file format (for example, if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you may have converted LF end-of-line to CR/LF).  You mus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nversion to all the files EXCEPT those whose names begin with "te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files contain binary data; if you change them in any way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test will give ba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last section of this file to see if there are hi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achine or compil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IJG code for your system, you need to create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config.h: contains values for system-dependent #defin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kefile: controls the compi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a non-Unix machine, you may create "project files"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for a Makefile.  jconfig.h is needed in any environ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three different ways to generat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 a Unix system, you can just run the "configure"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 provide sample jconfig files and makefiles for popular mach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machine matches one of the samples, just copy the righ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jconfig.h and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all else fails, read the instructions below and make your ow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 using the automatic "configure"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Unix machine, you ca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the configure script construct appropriat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"csh" on an old version of System V, you might ne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o prevent csh from trying to execute configu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configure to run for a few minutes, particularly on slower mach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by compiling a series of te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was created with GNU Autoconf and it follows the usu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NU configure scripts.  It makes a few assumptions that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.  You can do this by providing optional switches to con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ant to build libjpeg as a shared library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/configure --enable-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oth shared and static libraries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/configure --enable-shared --enable-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switches invoke GNU libtool to take care of syste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y building methods.  If things don't work this way, pleas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onfigure without either switch; that should build a stat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libtool.  If that works, your problem is probably with lib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th the IJG code.  libtool is fairly new and doesn't support all fla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ix yet.  (You might be able to find a newer version of libtool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cluded with libjpeg; see ftp.gnu.org.  Report libtool probl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-libtool@gnu.or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ure will use gcc (GNU C compiler) if it's available, otherwise 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a particular compiler to be selected, use the CC op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/configure CC='cc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ethod can be used to include any unusual compil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 HP-UX you probably wan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/configure CC='cc -Aa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P's compiler to run in ANS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efault CFLAGS setting is "-O" for non-gcc compilers, "-O2" for g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verride this by saying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/configure CFLAGS='-g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mpile with debugg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ure will set up the makefile so that "make install" will inst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/usr/local/bin, /usr/local/man, etc.  You can specify a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other than "/usr/local" by giving configure the option "--prefix=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don't have a lot of swap space, you may need to enable the I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internal virtual memory mechanism.  To do this, gi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enable-maxmem=N" where N is the default maxmemory limit in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scussed in more detail under "Selecting a memory manager",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don't need to worry about this on reasonably-sized Unix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plan to process very 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has some other features that are useful if you are cross-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king in a network of multiple machine types; but if you ne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you probably already know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 using one of the supplied jconfig and makefi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e of these systems, you can just use the provid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 jconfig file  System and/o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anx  jconfig.manx  Amiga, Manx Azte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sas  jconfig.sas  Amiga, S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proj.mac  jconfig.mac  Apple Macintosh, Metrowerks Code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*jpeg.st  jconfig.st  Atari ST/STE/TT, Pure C 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bcc  jconfig.bcc  MS-DOS or OS/2, Borl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dj  jconfig.dj  MS-DOS, DJGPP (Delorie's port of GNU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c6  jconfig.mc6  MS-DOS, Microsoft C (16-bi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wat  jconfig.wat  MS-DOS, OS/2, or Windows NT, Watc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vc  jconfig.vc  Windows NT/95, MS Visu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*.ds  jconfig.vc  Windows NT/95, MS Developer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ms  jconfig.vms  Digital VMS, with M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vms  jconfig.vms  Digital VMS, without M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roper jconfig file to jconfig.h and the makefile to Makefil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r system uses as the standard makefile name).  For more inf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system-specific hints section near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generate a jconfig.h file.  If you are moderately familiar with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in jconfig.doc should be enough information to do this;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jconfig.doc to jconfig.h and edit it appropriately.  Otherwis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use the ckconfig.c program.  You will need to compile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onfig.c by hand --- we hope you know at least enough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onfig.c may not compile the first try (in fact, the whole idea i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il if anything is going to).  If you get compile errors, fix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kconfig.c according to the directions given in ckconfig.c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it to run, it will write a suitable jconfig.h file, an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some advice about which make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look at the canned jconfig files, if there is o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imilar to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elect a makefile and copy it to Makefile (or whateve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s the standard makefile name).  The most generic makefiles w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.ansi:  if your C compiler supports function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.unix: 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have function prototypes if ckconfig.c put "#define HAVE_PROTOTYP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config.h.)  You may want to start from one of the other make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for a system similar to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over the selected Makefile and adjust options as needed. 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change the CC and CFLAGS definitions. 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GCC, set CC=gcc.  If you had to use any compiler switch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onfig.c to work, make sure the same switches are in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system that doesn't use makefiles, you'll need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s (or whatever you do use) to compile all the sourc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hem into executable files cjpeg, djpeg, jpegtran, rdjpgcom, and wrjpg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sts in any of the makefiles to find out which files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.  Note that the provided makefiles all make a "library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jpeg first, but you don't have to do that if you don't want to;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identify which source files are actually needed for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, or both.  As a last resort, you can make a batch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iles everything and links it all together; makefile.vms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(it's for VMS systems that have no make-like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comments about some specific configuration decision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use a Unix-like command line style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and pip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jpeg inputfile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jpeg &lt;inputfile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program | cjpeg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r "two file" command line styl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jpeg inputfile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fer the two-file style, particularly if you don't have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wo-file style on any system that doesn't cope well wit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ed through stdin/stdout; this is true for some MS-DOS compile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If you're not on a Unix system, it's safest to assu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file style.  (But if your compiler provides either the Posix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open() library routine or a Microsoft-compatible setmode() rout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fely use the Unix command line style, by defining USE_FD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TMODE respectiv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two-file style, make jconfig.h say "#define TWO_FILE_COMMAND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code is capable of working on images that are too big to fit i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; data is swapped out to temporary files as necessary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do this is rather system-dependent.  We provide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ansi.c  This version uses the ANSI-standard library routine tmpfi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not all non-ANSI systems have. 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pfile() may put the temporary file in a non-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; if you don't like what it does, use jmemnam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name.c  This version creates named temporary files. 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a Unix machine, you'll need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file_name() routine appropriately; see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 the head of jmemname.c.  If you use this version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_SIGNAL_CATCHER in jconfig.h to make sure the te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moved if the program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nobs.c  (That stands for No Backing Store :-).)  This will comp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any system, but it assumes you have enough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virtual memory to hold the biggest images you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dos.c  This should be used with most 16-bit MS-DOS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system-specific notes about MS-DO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if you use this, define USE_MSDOS_MEMMG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config.h, and include the assembly file jmemdosa.as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  The supplied makefiles and jconfig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MS-DOS compilers already do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mac.c  Custom version for Apple Macintosh; see the syste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for Macintosh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particular memory manager, change the SYSDEPMEM variab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o equal the corresponding object file name (for example, jmemansi.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memansi.obj for jmemansi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lenty of (real or virtual) main memory, just use jmemnob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enty" means about ten bytes for every pixel in the larges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n to process, so a lot of systems don't meet this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s doesn't, try jmemansi.c first.  If that doesn't compile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jmemname.c; be sure to adjust select_file_name() for loc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need to change unlink() to remove() in close_backing_sto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ith jmemnobs.c or jmemmac.c, you need to adjust the DEFAULT_MAX_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o a reasonable value for your system (either by adding a #def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AX_MEM to jconfig.h, or by adding a -D switch to the Make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limits the amount of data space the program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.  Code and static data space isn't counted, so the ac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for cjpeg or djpeg are typically 100 to 150Kb more than the max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Larger max-memory settings reduce the amount of I/O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 large image, but too large a value can result in "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" failures.  On most Unix machines (and other systems with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, just set DEFAULT_MAX_MEM to several million and forget it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 of the spectrum, for MS-DOS machines you probably can't g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300K to 400K.  (On MS-DOS the value refers to conventional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/expanded memory is handled separately by jmemdos.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be able to compile the software.  Just say "make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's necessary to start the compilation).  Have a cup of cof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hings that could go wr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er complains about undefined structures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it up by putting "#define INCOMPLETE_TYPES_BROKEN" in jconfi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with missing system include files or inclu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ones, read jinclude.h.  This shouldn't happen if you use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kconfig.c to set up jconfi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air number of routines that do not use all of their 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ilers will issue warnings about this, which you can ignor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 few configuration checks that may give "unreachable code"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warning deserves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getenv() library routine, define NO_GET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the system-specific hint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quick test of functionality we've included a small sample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orig.jpg  Starting point for the djpeg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mg.ppm  The output of djpeg testorig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mg.bmp  The output of djpeg -bmp -colors 256 testorig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mg.jpg  The output of cjpeg testimg.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prog.jpg  Progressive-mode equivalent of testorig.j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mgp.jpg  The output of cjpeg -progressive -optimize testimg.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rst- and second-generation .jpg files aren't identical since JPE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y.)  If you can generate duplicates of the testimg* file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ve work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ost of the makefiles, "make test" will perform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makefile that doesn't provide the test option, run d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jpeg by hand and compare the output files to testimg* wit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 comparison tool you have.  The files should be bit-fo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s complain "MAX_ALLOC_CHUNK is wrong, please fix"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duce MAX_ALLOC_CHUNK to a value that fits in type size_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"#define MAX_ALLOC_CHUNK 65520L" to jconfig.h.  A les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rror is "ALIGN_TYPE is wrong, please fix": defining ALIGN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should take care of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jpeg test run fails with "Missing Huffman code table entry"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bet that you needed to define RIGHT_SHIFT_IS_UNSIGNED. 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tep and run ckconfig.c.  (This is a good plan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ailure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Unix (one-file) command line style on a non-Unix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idea to check that binary I/O through stdin/std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 You should get the same results from "djpeg &lt;testorig.jpg &gt;out.p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om "djpeg -outfile out.ppm testorig.jpg".  Note that the makefi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atter style and therefore do not exercise stdin/stdout!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ails, try recompiling with USE_SETMODE or USE_FDOP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till doesn't work, better use two-fil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se a memory manager other than jmemnobs.c, you should t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-file usage works.  Try "djpeg -bmp -colors 256 -max 0 testorig.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its output matches testimg.bmp.  If you have any real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handy, try compressing them with -optimize and/or decompress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lors 256 to make sure your DEFAULT_MAX_MEM setting is not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far from an exhaustive test of the JPEG software; some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1-pass color quantization, are not exercised at all.  It'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test to give you some confidence that you haven't miss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re done with the above steps, you can install the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executable files (cjpeg, djpeg, jpegtran, rdjpgcom, and wrjpg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rever you normally install programs.  On Unix systems, you'll als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man pages (cjpeg.1, djpeg.1, jpegtran.1, rdjpgcom.1, wrjpgcom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-page directory.  The pre-fab makefiles don't support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's such a wide variety of installation procedure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nerated a Makefile with the "configure" script, you can jus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s and their man pages into the standard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'll probably need to be root to do this.)  We recommend first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-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ere configure thought the files should go.  You may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, particularly if your system's conventions for 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don't match what configure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stall the IJG library itself, for use in compil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esides ours, then you need to put the four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lib.h jerror.h jconfig.h jmore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include-file directory, and put the library file libjpeg.a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sion may vary depending on system) wherever library files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nerated a Makefile with "configure", it will do what it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ight thing if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install-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mon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, you can #define PROGRESS_REPORT (in jconfig.h) to enab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cent-done progress reports.  The routine provided in cdjpeg.c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percentages to stderr, but you can customize it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ah RLE file forma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tribute the software with support for RLE image files (Utah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format) disabled, because the RLE support won't compil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 library.  If you have URT version 3.1 or later, you can enable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#define RLE_SUPPORTED in j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Add a -I option to CFLAGS in the Makefile f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the URT .h files (typically the "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 of the URT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dd -L... -lrle to LDLIBS in the Makefile, where ...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containing the URT "librle.a" file (typ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b" subdirectory of the URT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12-bit-deep pixe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allows either 8-bit or 12-bit data precision.  (For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8 or 12 bits per channel, of course.)  If you ne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r than 8-bit data, you can compile the IJG code for 12-bi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 jmorecfg.h, define BITS_IN_JSAMPLE as 12 rather than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 jconfig.h, undefine BMP_SUPPORTED, RLE_SUPPORTED, and TARGA_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code for those formats doesn't handle 12-bit data and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compile.  (The PPM code does work, as explained below. 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works too; it scales 8-bit GIF data to and from 12-bi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mpile.  Don't expect "make test" to pass, since the supplie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for 8-bi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12-bit support does not work on 16-bit-in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12-bit version will not read 8-bit JPEG files, nor vice versa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'll want to keep around a regular 8-bit compil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n-time selection of data depth, to allow a single copy that does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but would probably slow things down considerably; it's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to-do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M reader (rdppm.c) can read 12-bit data from either text-form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-format PPM and PGM files.  Binary-format PPM/PGM files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val greater than 255 are assumed to use 2 bytes per sample, LSB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ttle-endian order).  As of early 1995, 2-byte binary form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 supported by the PBMPLUS library, but it is expecte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 of PBMPLUS will support it.  Note that the PPM rea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iles of any maxval regardless of the BITS_IN_JSAMPLE setting;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utomatically rescaled to either maxval=255 or maxval=4095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cjpeg bit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M writer (wrppm.c) will normally write 2-byte binary PPM or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maxval 4095, when compiled with BITS_IN_JSAMPLE=12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not yet widely supported, you can disable it by compiling wrpp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PM_NORAWWORD defined; then the data is scaled down to 8 bits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1-byte/sample PPM or PGM file.  (Yes, this means still anoth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jpeg to keep around.  But hopefully you won't need it for very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kanzer's supposed to get that new PBMPLUS release out Real Soon 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 are working with 12-bit data, you probably have i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other, nonstandard format.  In that case you'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I/O modules to read and write y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12-bit version of cjpeg always runs in "-optimize" mod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generate valid Huffman tables.  This is necessary becau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uffman tables only cover 8-bi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make a smaller version of the JPEG software, som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be removed at compile time.  See the xxx_SUPPORTED #def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h and jmorecfg.h.  If at all possible, we recommend that you le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support for all valid JPEG files, to ensure that you can read any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aking out support for image file formats that you don't u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ainless way to make the programs smaller.  Another possibilit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ome of the DCT methods: in particular, the "IFAST" metho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aster than the others to be worth keeping on your machine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remove ISLOW or IFAST, be sure to redefine JDCT_DEFAULT or JDCT_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upported method, by adding a #define in jconfig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own a Cray, you'll probably be interested in making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go as fast as possible.  This section covers some machin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 you may want to try.  We suggest that before try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first get the basic installation to pass the self-tes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self-test after any optimization to make sure that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DCT routines perform a lot of multiplica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s must yield 32-bit results, but none of their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than 16 bits wide.  On many machines, notably the 680x0 and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, a 16x16=&gt;32 bit multiply instruction is faster than a full 32x32=&gt;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ultiply.  Unfortunately there is no portable way to specify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in C, but some compilers can generate one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mbination of casts.  See the MULTIPLYxxx macro defin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dct.h.  If your compiler makes "int" be 32 bits and "short" be 16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SHORTxSHORT_32 is fairly likely to work.  When experimen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definitions, be sure to test not only whether the code still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the self-test), but also whether it is actually faster ---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, alternate definitions may compute the right answer, yet b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efault.  Timing cjpeg on a large PGM (grayscale) input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ay to check this, as the DCT will be the largest fraction of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mode.  (Note: some of the distributed compiler-specific j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ntain #define switches to select appropriate MULTIPLY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has sufficiently fast floating point hardware,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loat DCT method is faster than the integer DCT method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weaking the integer multiply macros.  In that case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float DCT be the default method.  (The only objection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loat DCT results may vary slightly across machines.)  To do that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#define JDCT_DEFAULT JDCT_FLOAT" to jconfig.h.  Even if you do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you should redefine JDCT_FASTEST, which is the method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jpeg's -fast switch.  Don't forget to update the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age.doc and/or cjpeg.1, djpeg.1) to agree with what you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ccess to "short" arrays is slow on your machine, it may be a w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ype JCOEF as int rather than short.  This will cost a good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ough, particularly in some multi-pass modes, so don't do i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emory to burn and short is REAL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er can compile function calls in-line, make sure the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 jmorecfg.h is defined as the keyword that mark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-able.  Some compilers have a switch that tells the compiler to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nction it thinks is profitable (e.g., -finline-functions for g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such a switch is likely to make the compiled code bigger bu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t's worth trying the maximum optimization level of your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rimenting with any optional optimizations such as loop un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fortunately, far too many compilers have optimizer bugs ...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f if the code fails self-test.)  If you do any experimenta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, please report the optimal settings to jpeg-info@uunet.uu.ne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ention them in future releases.  Be sure to specify your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SPECIF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reports on changes needed for systems not mentioned here. 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em to jpeg-info@uunet.uu.net.  Also, if configure or ckconfig.c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to configure the JPEG software for your system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rn RISC 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Simon Middleton for these hints on compiling with Desktop 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naming the files according to Acorn conventions, tak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ansi, change all occurrences of 'libjpeg.a' to 'libjpeg.o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se definitions as indi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LAGS= -throwback -IC: -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BS=C:o.St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PMEM=jmemansi.o</w:t>
      </w:r>
    </w:p>
    <w:p>
      <w:pPr>
        <w:pStyle w:val="PreformattedText"/>
        <w:bidi w:val="0"/>
        <w:spacing w:before="0" w:after="0"/>
        <w:jc w:val="left"/>
        <w:rPr/>
      </w:pPr>
      <w:r>
        <w:rPr/>
        <w:t>LN=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=LibFile -c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 a new line '.c.o:; $(cc) $&lt; $(cflags) -c -o $@'. 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'$(RM) libjpeg.o' and '$(AR2) libjpeg.o' and the 'jconfig.h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jconfig.doc to jconfig.h.  Edit jconfig.h to define TWO_FILE_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_IS_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makefile using !AMU not !Make.  If you want to use the 'clea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st' makefile entries then you will have to fiddle with the syntax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ame the te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 C 6.50 reportedly is too buggy to compile the IJG cod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ch to update to 6.51 is available from SAS or AmiNet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config files are set up to use jmemname.c a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with temporary files being created on the device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JPEGTMP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/STE/T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roject files makcjpeg.st, makdjpeg.st, maktjpeg.st, and makljpeg.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jpeg.prj, djpeg.prj, jpegtran.prj, and libjpeg.prj respectiv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s should work as-is with Pure C.  For Turbo C, chang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"pc..." to "tc..." in each project file.  Note that libjpeg.p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jmemansi.c as the recommended memory manager.  You'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DEFAULT_MAX_MEM setting --- you want it to be a couple hundred 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your normal free memory.  Put "#define DEFAULT_MAX_MEM nnnn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h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68881/68882 coprocessor for the floating point DCT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ption "-8" to the project files and replace pcfltlib.li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881lib.lib in cjpeg.prj and djpeg.prj.  Or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, you may prefer to remove the float DCT code by un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T_FLOAT_SUPPORTED in jmorecfg.h (since without a coprocessor, th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be too slow to be useful).  In that case, you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ltlib.lib from the 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make libjpeg.lib before making cjpeg.ttp, djpeg.t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pegtran.ttp.  You'll have to perform the self-test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n't bothered to include project files for rdjpgcom and wrjpg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ource files should just be compiled by themselves;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JPE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ug in some older versions of the Turbo C library which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used by temporary files created with "tmpfile()" not to be fre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normal program exit.  If you check your disk afterwards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chains that are allocated but not used by a file.  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n cjpeg/djpeg/jpegtran, since we enable a signal catcher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emp files before exiting.  But if you use the JPEG librar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de, be sure to supply a signal catcher, or else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ependent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be so fortunate as to be running JPEG on a Cray YMP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bug in old versions of Cray's Standard C (prior to 3.1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an old compiler, you'll need to insert a lin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#pragma novector" just before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1; i &lt;= (int) htbl-&gt;bits[l]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ffsize[p++] = (char)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x_huff_tbl (in V5beta1, line 204 of jchuff.c and line 176 of jdhuff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bug may or may not still occur with the current IJG code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 dead issue anyway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HP-UX 7.05 or later with the "software development" C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un the compiler in ANSI mode.  If using the configure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/configure CC='cc -A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-Ae if you prefer).  If configuring by hand, use makefile.ansi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-Aa" to the CFLAGS line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e-7.05 system, or if you are using the non-ANSI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with a minimum HP-UX system, then you must use makefile.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do NOT add -Aa); or just run configure without the C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HP 9000 series 800 machines, the HP C compiler is buggy in revision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.08.07.  If you get complaints about "not a typedef name"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akefile.unix, or run configure without the C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generic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user-interface files (cjpeg.c, djpeg.c, etc) are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Unix-style command line interface.  You can use this interf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 by means of the ccommand() library routine provided by Metrowe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Warrior or Think C.  This is only appropriate for testing th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; to make a user-friendly equivalent of cjpeg/djpeg you'd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 a Mac-style user interface.  There isn't a complet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moment, but there are some helpful start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m Bushell's free "To JPEG" applet provides drag-and-drop con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under System 7 and later.  This only illustrates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half of the library, but it does a very nice job of that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Warrior source code is available from http://www.pobox.com/~js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Jim Brunner prepared a Mac-style user interface for both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.  Unfortunately, it hasn't been updated since IJG v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API has changed considerably since then.  Still it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elp, particularly as a guide to compiling the IJG code under Think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's code is available from the Info-Mac archives, at sumex-aim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rrors thereof; see file /info-mac/dev/src/jpeg-convert-c.hq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emmac.c is the recommended memory manager back end for Macintosh. 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tr/DisposePtr instead of malloc/free, and has a Mac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jpeg_mem_available().  It also creates temporar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Mac conventions.  (That part of the code relies on System-7-or-late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See the comments in jmemmac.c if you need to run it on System 6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SE_MAC_MEMMGR must be defined in jconfig.h to use jmemmac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jmemnobs.c, if you don't care about handling imag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vailable memory.  If you use any memory manager back end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mac.c, we recommend replacing "malloc" and "free" by "NewPt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posePtr", because Mac C libraries often have peculiar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/free.  (For instance, free() may not return the freed sp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Memory Manager.  This is undesirable for the IJG code because jmemmg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lumps space reque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Metrowerks CodeWarr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-command-line-style interface can be used by defining USE_C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so need to define TWO_FILE_COMMANDLINE to avoid stdin/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when using the cjpeg/djpeg programs, you'll have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file names in the "Arguments" text-edit box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 radio buttons.  (Perhaps USE_FDOPEN or USE_SETMOD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problem, but I haven't heard from anyone who's tried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680x0 Macs, Metrowerks defines type "double" as a 10-byte IEE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jmemmgr.c won't like this: it wants sizeof(ALIGN_TYPE) to be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.  Add "#define ALIGN_TYPE long" to jconfig.h to eliminate the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configuration file jconfig.mac can be used for your jconfig.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ludes all the recommended symbol definitions.  If you have Apple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you can run the supplied script makeproj.mac to create Code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s for the library and the testbed applications, then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applications.  (Thanks to Dan Sears and Don Agro for this n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, which saves us from trying to maintain CodeWarrior project files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JG distributio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Think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in Jim Brunner's "JPEG Convert" source code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detailed build instructions for Think C; it's probably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date for the current release, but may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the minimal command line version, proce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prepare project files for the programs; we don't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ibution since they are not text files.  Use the file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supplied makefiles as a guide.  Also add the ANSI and Un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n a separate segment.  You may need to divide the JPEG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egment; we recommend dividing compression and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Define USE_CCOMMAND in jconfig.h so that the ccommand()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You must also define TWO_FILE_COMMANDLINE because stdin/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ndle binary data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680x0 Macs, Think C defines type "double" as a 12-byte IEEE extended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mgr.c won't like this: it wants sizeof(ALIGN_TYPE) to be a power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"#define ALIGN_TYPE long" to jconfig.h to eliminate the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mac should work as a jconfig.h configuration file for Think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makeproj.mac AppleScript script is specific to CodeWarrior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PS R30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PS's cc version 1.31 has a rather nasty optimization bug.  Don't use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at compiler version.  (Use "cc -V" to check the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3000 chip is found in workstations from DEC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generic comments for 16-bit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code is designed to work well in 80x86 "small" or "medium"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(i.e., data pointers are 16 bits unless explicitly declared "f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ointers can be either size).  You may be able to use small mod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jpeg or djpeg by itself, but you will probably have to use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for any larger application.  This won't make much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You *will* take a noticeable performance hit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-data memory model, and you should avoid "huge" model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Be sure that NEED_FAR_POINTERS is defined in jconfig.h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-data memory model; be sure it is NOT defined if you use a large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 (The supplied makefiles and jconfig files for Borland and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n medium model and define NEED_FAR_POIN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-specific memory manager, jmemdos.c, should be us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some assembly-code routines which are in jmemdosa.asm;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assembles that file and includes it in the libra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suitable assembler, you can get pre-assembled objec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dosa by FTP from ftp.uu.net:/graphics/jpeg/jdosaobj.zip.  (DOS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of the IJG source code often include these object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jmemdos.c, jconfig.h must define USE_MSDOS_MEMMGR and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ALLOC_CHUNK to less than 64K (65520L is a typical valu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's far-heap malloc() can't allocate blocks that large,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ALLOC_CHUNK to whatever it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use jmemdos.c for some reason --- for example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n assembler to assemble jmemdosa.asm --- you'll have to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jmemansi.c or jmemname.c.  You'll probably still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ALLOC_CHUNK in jconfig.h, because most DOS C libraries won't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64K at a time.  IMPORTANT: if you use jmemansi.c or jmemname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compile in a large-data memory model in order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tdio library.  Too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jpgcom needs to be compiled in large model, because it malloc()s a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rea to hold the comment text.  If your C library's malloc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at, reduce MAX_COM_LENGTH as necessary in wrjpgcom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S-DOS compilers treat stdin/stdout as text files, so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file command line style.  But if your compiler has either fdopen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de(), you can use one-file style if you like.  To do this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TMODE or USE_FDOPEN so that stdin/stdout will be set to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_SETMODE seems to work with more DOS compilers than USE_FDOPEN.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est that I/O through stdin/stdout produces the same results a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icitly named files... the "make test" procedures in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 do NOT use stdin/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generic comments for 32-bit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above comments about memory models apply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flat-memory-space environment, such as DJGPP or Watcom C.  (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one if you have it, as performance will be much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-compatible code!)  For flat-memory-space compilers, do NO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_FAR_POINTERS, and do NOT use jmemdos.c.  Use jmemnobs.c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upplies adequate virtual memory, otherwise use jmemansi.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nam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till need to be careful about binary I/O through stdin/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last paragraph of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Borland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onvert all the source files to DOS text format (CR/LF new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Borland C will often work OK with unmodified Unix (LF new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, sometimes it will give bogus compi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llegal character '#'" is the most common such error.  (This is tr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 3.1, but perhaps is fixed in newer relea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ne-file command line style, just undefine TWO_FILE_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bcc already includes #define USE_SETMODE to make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dopen does not work 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Microsoft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c6 works with Microsoft C, DOS Visual C++, etc.  It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f you want to build a 16-bit (small or medium memory model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ne-file command line style, just undefine TWO_FILE_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mc6 already includes #define USE_SETMODE to make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dopen does not work 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makefile assumes that the working copy of itself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file".  If you want to call it something else, say "makefile.ma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adjust the dependency line that reads "$(RFILE) : make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make will fail because it doesn't know how to create "make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, some releases of Microsoft's make utilities give an incorrec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s of MS C fail with an "out of macro expansion space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can't cope with the macro TRACEMS8 (defined in jerror.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 to you, the easiest solution is to change TRACEMS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o nothing.  You'll lose the ability to dump out JPEG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with djpeg -debug -debug, but at least you can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S C 6.0 is very buggy; it compiles incorrect code unless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ptimization entirely (remove -O from CFLAGS).  6.00A is bette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generates bad code if you enable loop optimizations (-Ol or -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C 8.0 crashes when compiling jquant1.c with optimization switch /O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on by default.  To work around this bug, compile that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Oo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(all versions), generic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indows system include files define typedef boolean as "unsigned ch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code also defines typedef boolean, but we make it "int"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n't affect the IJG programs because we don't import thos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.  But if you use the JPEG library in your own program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's files import one definition of boolean while some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you can get all sorts of mysterious problems.  A good preventiv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the IJG library use "unsigned char" for boolean.  To d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omething like this to your jconfig.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Define "boolean" as unsigned char, not int, per Windows custo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ndef __RPCNDR_H__  /* don't conflict if rpcndr.h already r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unsigned char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HAVE_BOOLEAN  /* prevent jmorecfg.h from redefining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lready in jconfig.vc, by the 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ef.h contains th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FAR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morecfg.h tries to define FAR as empty, you may get 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f you include both jpeglib.h and windef.h (which window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).  To suppress the warning, you can put "#ifndef FAR"/"#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line "#define FAR" in jmorecf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library in a Windows application, you will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odify or replace the error handler module jerror.c, sinc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rror handler does a couple of inappropriat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t tries to write error and warning messages on std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 event of a fatal error, it exits by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stopgap solution for problem 1 is to replac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rintf(stderr, "%s\n", 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utput_message in jerror.c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Box(GetActiveWindow(),buffer,"JPEG Error",MB_OK|MB_ICON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highly recommended that you at least do that much, sinc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will disappear into nowhere.  (Beginning with IJG v6b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already present in jerror.c; just define USE_WINDOWS_MESSAGEB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h to enable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solution for problem 2 is to return control to you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a library error.  This can be done with the setjmp/long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discussed in libjpeg.doc and illustrated in example.c. 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lder Windows C compilers provide versions of setjmp/longjm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ctually work under Windows.  You may need to use the Window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tch and Throw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ed memory manager under Windows is jmemnobs.c;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Windows do any virtual memory management needed.  You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dos.c nor jmemdosa.asm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3.1, we recommend compiling in medium or large memory 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er Windows versions, use a 32-bit flat memory model.  (See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above for more info about memory models.)  In the 16-bi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only, you'll ne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MAX_ALLOC_CHUNK 65520L  /* Maximum request to malloc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jconfig.h to limit allocation chunks to 64Kb.  (Without that,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use huge memory model, which slows things down unnecessari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nobs.c works without modification in large or flat memory models,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edium model, you need to modify its jpeg_get_large and jpeg_free_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allocate far memory.  In any case, you might like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alls to malloc and free with direct calls on Windows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modify jdatasrc.c and jdatadst.c to use Windo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rather than fread/fwrite.  This is only necessary if you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doesn't provide a competent implementation of C stdi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tweak the RGB_xxx macros in jmorecfg.h so that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pt or deliver color pixels in BGR sample order, not RGB; BG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more convenient under Windows.  Note that this change wil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applications cjpeg/djpeg, but the library itself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want to convert the IJG library into a DLL.  This is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, but watch out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on't try to compile as a DLL in small or medium memory model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odel, or even better, 32-bit flat model.  Many places in the IJ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address of a local variable is an ordinary (not FAR)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n't true in a medium-model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icrosoft C cannot pass file pointers between applications and D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Microsoft Knowledge Base, PSS ID Number Q50336.)  So jdatasrc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datadst.c don't work if you open a file in your application and t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to the DLL.  One workaround is to make jdatasrc.c/jdatad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your main application rather than part of th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'll probably need to modify the macros GLOBAL() and EXTER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suitable linkage keywords to the exported routine names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want to modify METHODDEF() and JMETHOD() to ensure functi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clared in a way that lets application routines be called bac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ointers.  These macros are in jmorecfg.h.  Typica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16-bit DLL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GLOBAL(type)    type _far _pascal _loadds _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EXTERN(type)    extern type _far _pascal _lo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METHODDEF(type)    static type _far _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JMETHOD(type,methodname,arglist)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(_far _pascal *methodname) 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32-bit DLL you may want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GLOBAL(type)    __declspec(dllexport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EXTERN(type)    extern __declspec(dllexport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t all the GLOBAL routines are actually intended to be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, the performance cost of making them all DLL entry poi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modified IJG library presents a very C-specific application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resulting DLL is only usable from C or C++ applications. 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me talk of writing wrapper code that would present a simpl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from other languages, such as Visual Basic.  This is on our to-d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sn't been very high priority --- any volunteers out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, Borland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jconfig.bcc should work OK in a 32-bit Windows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'll need to tweak it in a 16-bit environment (you'd ne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_FAR_POINTERS and MAX_ALLOC_CHUNK).  Beware that makefile.bcc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 if you want to use it for Windows --- in particula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jmemnobs.c not jmemdos.c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4.5 fails with an internal compiler error when trying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dmerge.c in 32-bit mode.  If enough people complain, perhaps Borland will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n the meantime, the simplest known workaround is to add a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variable range_limit in h2v1_merged_upsample(), at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ck that handles odd image width (about line 268 in v6 jdmerge.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f image width is odd, do the last output column separate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cinfo-&gt;output_width &amp;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JSAMPLE * range_limit = cinfo-&gt;sample_range_limit; /* ADD 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 = GETJSAMPLE(*inpt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bizarre, especially since the very similar routine h2v2_merged_up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trigger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reports suggest that this bug does not occur with "bcc32a"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-optimized version of the comp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port from a user of Borland C 4.5 was that incorrect code (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lor shift in processed images) was produced if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switch combinations we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t -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t -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t -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ry backing off on optimization if you see such a problem.  (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releases all numbered "4.5"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, Microsoft Visual C+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vc should work OK with any Microsoft compiler for a 32-bi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 makefile.vc is intended for command-line use.  (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 Studio environment, you may prefer the DevStudio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feel that it's easier to call the library from C++ cod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VC++ to treat the library as C++ code, which you can do by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*.c files to *.cpp (and adjusting the makefile to matc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the need to put extern "C" { ... } around #include "jpeglib.h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++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, Microsoft Developer Stud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makefiles that should work as project files in DevStudio 4.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 There is a library makefile that builds the IJG library as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library, and an application makefile that builds the samp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n32 console applications.  (Even if you only want the librar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building the applications so that you can run the self-t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jconfig.vc to jconfig.h, makelib.ds to jpeg.ma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apps.ds to apps.mak.  (Note that the renaming is critica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lick on the .mak files to construct project work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you are using DevStudio more recent than 4.2,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 message saying that the makefiles are being upda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uild the library project, then the application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ove the application .exe files from `app`\Releas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location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o perform the self-test, execut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AKE /f makefile.vc 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, Borland C+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for optimization bugs in older Borland compilers;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 off the optimization switch settings.  See the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b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GI systems, you may need to set "AR2= ar -ts"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configure, you can do this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/configure RANLIB='ar -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is not needed on all SGIs.  Use it only if the make fail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of linking the comple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IPS R4000 architecture (Indy, etc.), the compiler option "-mips2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ly speeds up the float DCT method substantially, enough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default int method (but still slower than the fas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).  If you use -mips2, you may want to alter the default DCT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loat.  To do this, put "#define JDCT_DEFAULT JDCT_FLOAT" in jconfi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n Alpha/VMS system with MMS, be sure to use the "/Marco=Alpha=1"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 with MMS when building the JPE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/VMS v5.5-1 may have problems with the test step of the buil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differences when it compares the original and test imag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points to the last block of the files, it is most likely bogu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fely ignored.  It seems to be because the files are Stream_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/Compare has difficulty with the (presumably) null pad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was not observed on VAX/VMS v6.1 or AXP/VMS v6.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