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9138824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310164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894204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2624418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