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537971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51447299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30250937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968601304"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61322774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346383292"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79831713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96739997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71135469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83094064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071819870"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