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714172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605924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506865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91805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18778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853230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25662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01165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3265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9397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1373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