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90524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31097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80744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48151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1542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85093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63102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80988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50881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01646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02419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