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34456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36905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40004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58990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39274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89680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09122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70544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60805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52400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08293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