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8628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3990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31954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68719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26016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3904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6021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75681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47763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90013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8338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