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85817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86942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35602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87750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0652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08279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62294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60549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40108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79846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02397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