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3307070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2110321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8972311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9037474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2896018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549805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5002241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567238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321557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8397585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5533178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