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5508873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2354157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396336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0634402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1140405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3521409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4124218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1151209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4424144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6038816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4203394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