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935032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28224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44975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882190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228489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56901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49972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04875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01618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1365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16242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