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63470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20611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2488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13337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46887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59855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63668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53909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24020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44402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068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