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2752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225114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24850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749411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74121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92880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81674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59815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44888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77651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85590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