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94345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05966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43605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26834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12413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73247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1254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29863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50144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2673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81411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