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8707164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0981250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110318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2437478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