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508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438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442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989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