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50966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28679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68225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2539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