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53790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51821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50397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2695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