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0049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793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844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8108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