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919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989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7076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8269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