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637988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175839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87370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965335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