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4473747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8049630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8533542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