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 --section Development Development --quiet /usr/share/info/gmp.inf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1" = "configure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[ -d /usr/doc -a ! -e /usr/doc/libgmp3-doc -a -d /usr/share/doc/libgmp3-doc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sf ../share/doc/libgmp3-doc /usr/doc/libgmp3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