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652653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67803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939440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7226223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