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115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3924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11264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3445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