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2886266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7964873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0214606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5398294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