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04608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007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45610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5203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