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0938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0586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22952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0634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