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41947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99353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