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92286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9228604"/>
            <w:bookmarkStart w:id="1" w:name="__Fieldmark__0_5492286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