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22903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2290321"/>
      <w:bookmarkStart w:id="1" w:name="__Fieldmark__15_20822903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22903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2290321"/>
      <w:bookmarkStart w:id="3" w:name="__Fieldmark__16_20822903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22903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2290321"/>
      <w:bookmarkStart w:id="5" w:name="__Fieldmark__17_20822903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2290321"/>
      <w:bookmarkStart w:id="7" w:name="__Fieldmark__19_20822903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