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2213903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22139032"/>
      <w:bookmarkStart w:id="1" w:name="__Fieldmark__0_52213903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