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3609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3609993"/>
      <w:bookmarkStart w:id="1" w:name="__Fieldmark__15_1603609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3609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3609993"/>
      <w:bookmarkStart w:id="3" w:name="__Fieldmark__16_1603609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3609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3609993"/>
      <w:bookmarkStart w:id="5" w:name="__Fieldmark__17_1603609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3609993"/>
      <w:bookmarkStart w:id="7" w:name="__Fieldmark__19_1603609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