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67299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38188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81305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75900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96206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26316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78998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11566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04452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34288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95800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