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33921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09030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18255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08922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99461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42521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15202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457692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46280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9209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35918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