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34346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47468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24540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7219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